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506"/>
      </w:tblGrid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tcBorders/>
          </w:tcPr>
          <w:tbl>
            <w:tblPr>
              <w:tblW w:w="61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6169"/>
            </w:tblGrid>
            <w:tr>
              <w:trPr/>
              <w:tc>
                <w:tcPr>
                  <w:tcW w:w="61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195"/>
      </w:tblGrid>
      <w:tr>
        <w:trPr>
          <w:trHeight w:val="946" w:hRule="atLeast"/>
        </w:trPr>
        <w:tc>
          <w:tcPr>
            <w:tcW w:w="15195" w:type="dxa"/>
            <w:tcBorders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2025 год и плановый период 2026 и 2027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</w:t>
            </w:r>
          </w:p>
        </w:tc>
      </w:tr>
    </w:tbl>
    <w:p>
      <w:pPr>
        <w:pStyle w:val="Normal"/>
        <w:jc w:val="center"/>
        <w:rPr>
          <w:vanish/>
        </w:rPr>
      </w:pPr>
      <w:bookmarkStart w:id="0" w:name="__bookmark_1"/>
      <w:bookmarkEnd w:id="0"/>
      <w:r>
        <w:rPr>
          <w:vanish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anish/>
        </w:rPr>
        <w:t>(рублей)</w:t>
      </w:r>
    </w:p>
    <w:tbl>
      <w:tblPr>
        <w:tblW w:w="15389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176"/>
        <w:gridCol w:w="1948"/>
        <w:gridCol w:w="850"/>
        <w:gridCol w:w="2163"/>
        <w:gridCol w:w="2126"/>
        <w:gridCol w:w="2126"/>
      </w:tblGrid>
      <w:tr>
        <w:trPr>
          <w:tblHeader w:val="true"/>
          <w:trHeight w:val="810" w:hRule="atLeast"/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7 924 53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85 340 19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811 601 316,0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687 65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1 834 59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7 363 663,4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47 21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50 399,4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76 51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176 820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76 512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176 820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070 70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573 578,9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0 70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573 578,9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540 4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613 2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613 26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83 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6 36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3 5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88 236 88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23 505 59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34 237 652,5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598 49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4 514 9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6 080 539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0 313 19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086 539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313 19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086 539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291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91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359 62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1 207 92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2 016 959,2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3 165 76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738 82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1 547 859,2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18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140 76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12 75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20 741,2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770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83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770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Коммунистов-Большевиков, д. 1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8 992 29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2 29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Подзорова, д. 79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6 273 82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73 82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20 52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20 52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8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094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05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44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978 2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4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78 2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5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7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49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2 02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86 97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39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23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8 769 59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967 60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487 567,2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6 903 31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406 229,5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903 319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406 229,5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081 337,7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81 337,7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37 46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183 73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162 993,1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02 55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00 146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82 26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0 146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 29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895 69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89 85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1 446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6 742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3 33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2 272,7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95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1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3,7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039 21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662 97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541 400,3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15 44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418 650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35 396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60 225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4 326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6 003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58 48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60 47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09 07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8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63 57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8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3 57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86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9 75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938 41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948 59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947 217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71 95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38 73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5 310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6 52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7 5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6 863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5 42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1 13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447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14 6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8 0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00 107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1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6 2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8 107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7 918 91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1 147 83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0 809 801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011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011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282 387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136 67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0 809 801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91 625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610 99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10 99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0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01 85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01 85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3 25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0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 207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76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391,8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2 1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84 41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5 024,0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5 02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5 024,0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9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26 81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53 76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031 915,6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19 3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42 44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16 141,0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53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74,6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46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485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7 68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1 191,4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6 15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9 341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7 632,8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7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"Культура малой Родин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3 310 06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3 409 42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5 564 154,2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3 310 06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3 409 42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5 564 154,2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8 03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8 03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2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2 7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67 17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95 23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84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5 23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3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579 336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61 123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19 263,1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10 82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7 09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0 563,1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 15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15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665,9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51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78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34,1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161 93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526 03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526 03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из областного бюджета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5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5 89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39 284 983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6 175 27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5 497 526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ённых пунктов в целях приведения в нормативное состояние автомобильных доро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3 045 50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9 935 79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258 044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98 07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07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восстановлению объектов жилищно-коммунального хозяйства, поврежденных в результате чрезвычайной ситуации, вызванной прохождением весеннего павод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535 74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5 74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053 47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струментальное обследование строительных конструкций жилых домов, лабораторные исследования грунтов под жилыми дома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капитального ремонта общего имущества многоквартирных дом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75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75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77 97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77 97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723 20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689 97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7 272 228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75 44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17 43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75 44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7 43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9 442 38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42 38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27 2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7 2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5 506 81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506 817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86 46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6 46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403 32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764 47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715 056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23 37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65 97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15 056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98 48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1 47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345 08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07 14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08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07 142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03 82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829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85 8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01 575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400 315,5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6 24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03 163,0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4 14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3 163,0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10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523 82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301 49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1 000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36 08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4 23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2 880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7 041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08 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55 771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46 152,1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28 74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6 37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6 152,1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39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4 410 79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910 790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ассажирских перевозок на территории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65 20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5 20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новление городского пассажирского транспор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региональной навигационной информационной системы на пассажирском транспорт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аварийного жилищного фон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змещение стоимости изымаемого недвижимого имущества в целях реализации мероприятий по переселению граждан из аварийного жилищного фон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водохозяйственных работ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мер по предотвращению негативного воздействия вод и ликвидации его последств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11 85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11 85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технико-экономического обоснования мероприятий по защите города Орска Оренбургской области от затопл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9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апитальные вложения в объекты муниципальной собственност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в муниципальную собственность жилых помещ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6 968 80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7 241 01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464 921,8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208 51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241 01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64 921,8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941 76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941 76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62 12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447 22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9 64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8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29 03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29 03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9 03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14 087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92 72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28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6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460 34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4 2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4 26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3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14 27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14 27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0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10 861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26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6 35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46 35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6 3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3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7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43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30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89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98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7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7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7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8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856 2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34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389 2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в рамках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4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349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389 2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2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9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9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254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54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54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3 037 97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1 677 47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4 003 829,2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37 97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1 677 47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003 829,2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3 037 97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1 677 47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003 829,2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351 382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555 76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40 24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3 338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2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4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7 6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5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3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591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5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3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91,7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9 30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4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75 71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68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 97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77,9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227 54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49 566,1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96 32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37 40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9 566,1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95 941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2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202 840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504 746,9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02 840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04 746,9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82 622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35 065,2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2 34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5 065,2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275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72 68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62 50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63 882,5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0 61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11 399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3 952,8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06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1 1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9 929,6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мероприятий, связанных с присвоением муниципальных наград города Ор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5 61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7 754,8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828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7 754,8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469 78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69 78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69 59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 885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документов территориального планирования, градостроительного зонирования, документации по планировке территории, 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80 70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4 664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551 17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3 222 29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3 911 472,1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551 17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222 295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911 472,1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9 45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9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7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7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76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5 7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21 9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62 1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532 49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532 493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67 228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164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7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52 16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20 74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81 572,0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 51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612,88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9 679 543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896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239 66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87 3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239 66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87 3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2 16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1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4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531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7 55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433 847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78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87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создания комфортной городской среды – Победителями Всероссийского конкурс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7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39 8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39 8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95 80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66 6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9 14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44 07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23 12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26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155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Укрепление общественного здоровь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549 282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414 76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391 356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212 64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14 76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391 356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26 22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47 05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68 936,5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29 09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43 05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8 936,57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 12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37 314,3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7 314,39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8 932,5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932,55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102,0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102,0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5 070,7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5 070,76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296 64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296 64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39 317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56 765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8 75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664 531,33</w:t>
            </w:r>
          </w:p>
        </w:tc>
      </w:tr>
      <w:tr>
        <w:trPr>
          <w:cantSplit w:val="true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37 860 23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83 236 94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20 846 151,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50:00Z</dcterms:created>
  <dc:creator>Ксения Гречук</dc:creator>
  <dc:description/>
  <cp:keywords/>
  <dc:language>en-US</dc:language>
  <cp:lastModifiedBy>Ксения Гречук</cp:lastModifiedBy>
  <dcterms:modified xsi:type="dcterms:W3CDTF">2025-09-30T06:50:00Z</dcterms:modified>
  <cp:revision>2</cp:revision>
  <dc:subject/>
  <dc:title/>
</cp:coreProperties>
</file>